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300"/>
        <w:jc w:val="right"/>
        <w:rPr/>
      </w:pPr>
      <w:r>
        <w:rPr>
          <w:sz w:val="28"/>
          <w:szCs w:val="28"/>
        </w:rPr>
        <w:t xml:space="preserve">к решению _______  сессии Совета 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 № ______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рабочей группы по учёту  предложений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 xml:space="preserve">по проекту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июня 2021 года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группа, созданная на основании реш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                                 от 20 мая 2021 года № 129 в составе: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  <w:gridCol w:w="4838"/>
            </w:tblGrid>
            <w:tr>
              <w:trPr>
                <w:trHeight w:val="7156" w:hRule="atLeast"/>
              </w:trPr>
              <w:tc>
                <w:tcPr>
                  <w:tcW w:w="4837" w:type="dxa"/>
                  <w:tcBorders/>
                </w:tcPr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1.Опарина Тамара Ивановна</w:t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2. Кубрак Лидия Васильевна</w:t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3.Батыцкий Алексей Николаевич</w:t>
                  </w:r>
                </w:p>
                <w:p>
                  <w:pPr>
                    <w:pStyle w:val="Normal"/>
                    <w:ind w:left="46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4. Мойса Николай Николаевич</w:t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5.Кулик Светлана Владимировна</w:t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83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меститель главы  Старотитаровского сельского поселения Темрюкского района, руководитель рабочей группы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ачальник финансового отдела администрации Старотитаровского сельского поселения Темрюкского района, заместитель руководител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чей групп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епутат Совета Старотитаровского сельского поселения Темрюкского района, секретарь рабочей группы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епутат Совета Старотитаровского сельского поселения Темрюкского района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епутат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 учёта предложений и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(приложение № 4 к реш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 от 20 мая  2021 года № 129)  в течение 20 дней  со дня опубликования  (размещения)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регистрировала внесённые предложения жителей Старотитаровского сельского поселения Темрюкского района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убличные слушания по проекту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внесено 1 предложение  (заключение о результатах публичных слушаний –                    приложение )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ано рабочей группой 0 предложени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бщее количество поступивших предложений – 1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Количество поступивших предложений, оставленных                                         без рассмотрения – 0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ённые предложения ввиду несоответствия требованиям  предъявляемым Порядком -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10"/>
        <w:gridCol w:w="4587"/>
      </w:tblGrid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    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убрак Лидия Васил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цкий Алекс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а Никола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Светлана Владимировна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чёту предложений и участия гражд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проекте решения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Уста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по итогам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7  июня 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июня  2021  года                                                   станица Старотита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Совет Старотитаровского сельского поселения Темрюкского района</w:t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: решением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                от 20 мая 2021 года  № 129 «Об опубликовании проекта </w:t>
      </w:r>
      <w:r>
        <w:rPr>
          <w:bCs/>
          <w:sz w:val="28"/>
          <w:szCs w:val="28"/>
        </w:rPr>
        <w:t>решения Совета Старотитаровского сельского  поселения Темрюкского района                               «О внесении изменений  в Устав Старотитаров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Старотитаровского сельского  поселения Темрюкского района «О внесении изменений в Устав Старотитаровского сельского поселения Темрюкского района», создании рабочей группы по учету предложений по проекту решения Совета  Старотитаровского сельского поселения Темрюкского района  «О внесении изменений в Устав Старотитаровского сельского поселения Темрюкского район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 июня 2021 года в 15.00 часов в администрации Старотитаровского сельского поселения Темрюкского района (зал заседаний) по адресу: станица Старотитаровская, переулок Красноармейский,9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>: решение  опубликовано в периодическом печатном издании газете «Станичная газета» 28.05.2021 года № 057 (188)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                             (приложение № 2 к решению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  от 20 мая 2021 года            № 129)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5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 человек. </w:t>
      </w:r>
    </w:p>
    <w:p>
      <w:pPr>
        <w:pStyle w:val="ConsTitle"/>
        <w:widowControl/>
        <w:ind w:right="5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елипенко О.Н.</w:t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2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51"/>
        <w:gridCol w:w="709"/>
        <w:gridCol w:w="1276"/>
        <w:gridCol w:w="1842"/>
        <w:gridCol w:w="1701"/>
        <w:gridCol w:w="3061"/>
      </w:tblGrid>
      <w:tr>
        <w:trPr>
          <w:trHeight w:val="600" w:hRule="atLeast"/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, вынесенные на обсужд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и рекомендации экспер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едложения/ рекомендации внесены    </w:t>
              <w:br/>
              <w:t>(поддержаны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ча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уполномоченного органа</w:t>
            </w:r>
          </w:p>
        </w:tc>
        <w:tc>
          <w:tcPr>
            <w:tcW w:w="306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ка вопрос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с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/</w:t>
              <w:br/>
              <w:t>рекомендации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.И.О.    </w:t>
              <w:br/>
              <w:t xml:space="preserve">эксперта/название    </w:t>
              <w:br/>
              <w:t>организаци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иченко П.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едлагаю внести изменения  в проект решения Совета Старотитаровского сельского поселения Темрюкского района «О внесении изменений в Устав Старотитаровского сельского поселения Темрюкского района»,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Абзац 2 части 5 статьи 55 «</w:t>
            </w:r>
            <w:r>
              <w:rPr/>
              <w:t>Принятие устава поселения, внесение изменений и дополнений в устав поселения» изложить в новой редак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Глава муниципального образования обязан опубликовать (обнародовать) зарегистриро-ванные устав муниципального образования, муниципальный правовой акт о внесении изменений и дополнений в устав муниципального образова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</w:t>
            </w:r>
            <w:r>
              <w:rPr>
                <w:sz w:val="24"/>
                <w:szCs w:val="24"/>
                <w:shd w:fill="FFFFFF" w:val="clear"/>
              </w:rPr>
              <w:t>.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ипенко О.Н.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-ние не противо-речит законодательству РФ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ипенко О.Н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администрации Старотитаров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ь на рассмотрение в рабочую группу и в Совет Старотитаро-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3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 Петренко И.А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Чуб Л.П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ansSemi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300" w:before="0" w:after="225"/>
    </w:pPr>
    <w:rPr>
      <w:rFonts w:ascii="OpenSansSemiBold;Times New Roman" w:hAnsi="OpenSansSemiBold;Times New Roman" w:cs="OpenSansSemiBold;Times New Roman"/>
      <w:color w:val="333333"/>
      <w:sz w:val="19"/>
      <w:szCs w:val="19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5:47:00Z</dcterms:created>
  <dc:creator>1</dc:creator>
  <dc:description/>
  <dc:language>en-US</dc:language>
  <cp:lastModifiedBy>анатольевна инга</cp:lastModifiedBy>
  <cp:lastPrinted>2017-04-17T15:22:00Z</cp:lastPrinted>
  <dcterms:modified xsi:type="dcterms:W3CDTF">2021-06-24T05:48:00Z</dcterms:modified>
  <cp:revision>3</cp:revision>
  <dc:subject/>
  <dc:title/>
</cp:coreProperties>
</file>